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учебной практики УП.01.04 Учебная практика (почвоведение)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1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Экологический мониторинг окружающей среды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учебной практики УП.01.04 по профессиональному модулю ПМ.01 «Экологический мониторинг окружающей среды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УП.01.04 по профессиональному модулю ПМ.01 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>СТРУКТУРАИСОДЕРЖАНИЕ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>ОРГАНИЗАЦИЯИПОРЯДОКПРОВЕДЕНИЯ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учебной практики УП.01.04 по профессиональному модулю </w:t>
      </w:r>
      <w:r>
        <w:rPr>
          <w:spacing w:val="-2"/>
        </w:rPr>
        <w:t>ПМ.01</w:t>
      </w:r>
    </w:p>
    <w:p>
      <w:pPr>
        <w:pStyle w:val="TextBody"/>
        <w:spacing w:lineRule="auto" w:line="288"/>
        <w:ind w:left="283" w:right="838" w:hanging="0"/>
        <w:jc w:val="both"/>
        <w:rPr/>
      </w:pPr>
      <w:r>
        <w:rPr/>
        <w:t xml:space="preserve">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Учебная практика УП.01.04 по профессиональному модулю ПМ.01 «Экологический мониторинг окружающей среды»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Учебная 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Учеб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Экологический мониторинг окружающей среды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Heading1"/>
        <w:ind w:left="274" w:hanging="0"/>
        <w:rPr/>
      </w:pPr>
      <w:bookmarkStart w:id="1" w:name="_TOC_250002"/>
      <w:r>
        <w:rPr/>
        <w:t>СТРУКТУРА И СОДЕРЖАНИЕ</w:t>
      </w:r>
      <w:bookmarkEnd w:id="1"/>
      <w:r>
        <w:rPr/>
        <w:t xml:space="preserve"> </w:t>
      </w:r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ая трудоемкость практики составляет 36 часов. Продолжительность учебной практики – 1 неделя. Форма итогового контроля – дифференцированный зачет</w:t>
      </w:r>
      <w:r>
        <w:rPr>
          <w:b/>
          <w:sz w:val="24"/>
          <w:szCs w:val="24"/>
        </w:rPr>
        <w:t>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/т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Гидрологические наблюдения и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участка реки. Ознакомление с оборудованием и действием водомерных устройств гидрологических постов. Производство гидрологических наблюдений на водомерных постах. Инструментальная (полуинструментальная) съемка участка реки (производство промерных работ по тросу на поперечных створах с определением донных грунтов)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Гидрологические наблюдения и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rPr/>
            </w:pPr>
            <w:r>
              <w:rPr>
                <w:sz w:val="24"/>
                <w:szCs w:val="24"/>
              </w:rPr>
              <w:t>Гидрометрические измерения и наблюдения на реке. Измерение скоростей течения и определение расхода воды гидрометрической вертушкой и поверхностными поплавками. Расчет расхода воды по методу Браславского. Гидрографическое обследование и описание участка рек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>Учебная практика реализуется в профессиональной профи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учеб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Учебная практика проводится после освоения обучающимися междисциплинарного курса в рамках модуля ПМ.01 «Экологический мониторинг окружающей среды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Учеб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учебной практики – 1 неделя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учеб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учеб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учебной практики обязан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TextBody"/>
        <w:spacing w:lineRule="auto" w:line="276"/>
        <w:ind w:left="283" w:right="561" w:firstLine="708"/>
        <w:jc w:val="both"/>
        <w:rPr>
          <w:b/>
          <w:b/>
        </w:rPr>
      </w:pPr>
      <w:r>
        <w:rPr>
          <w:b/>
        </w:rPr>
        <w:t>Отчет о практике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учеб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>
          <w:spacing w:val="-2"/>
        </w:rPr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4"/>
        </w:rPr>
        <w:t xml:space="preserve"> </w:t>
      </w:r>
      <w:r>
        <w:rPr>
          <w:spacing w:val="-2"/>
        </w:rPr>
        <w:t>СПИСОК</w:t>
      </w:r>
    </w:p>
    <w:p>
      <w:pPr>
        <w:pStyle w:val="Heading1"/>
        <w:spacing w:before="61" w:after="0"/>
        <w:ind w:right="628" w:hanging="0"/>
        <w:rPr>
          <w:spacing w:val="-2"/>
        </w:rPr>
      </w:pPr>
      <w:r>
        <w:rPr>
          <w:spacing w:val="-2"/>
        </w:rPr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Calibri" w:cs="Times New Roman" w:ascii="Times New Roman" w:hAnsi="Times New Roman"/>
          <w:shd w:fill="FCFCFC" w:val="clear"/>
        </w:rPr>
        <w:t xml:space="preserve">Каракеян, В. И.  Мониторинг загрязнения окружающей среды : учебник для среднего профессионального образования / Е. А. Севрюкова ; под общей редакцией В. И. Каракеяна. — Москва : Издательство Юрайт, 2022. — 397 с. — (Профессиональное образование). — ISBN 978-5-534-02861-4. — Текст : электронный // Образовательная платформа Юрайт [сайт]. — URL: https://urait.ru/bcode/490059 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276" w:before="0" w:after="0"/>
        <w:ind w:left="0" w:firstLine="284"/>
        <w:jc w:val="both"/>
        <w:rPr/>
      </w:pPr>
      <w:r>
        <w:rPr>
          <w:rFonts w:eastAsia="Calibri"/>
          <w:szCs w:val="32"/>
          <w:shd w:fill="FCFCFC" w:val="clear"/>
        </w:rPr>
        <w:t>Чернов, А. В.  Гидрология : учебник для среднего профессионального образования / А. В. Чернов. — Москва : Издательство Юрайт, 2025. — 120 с. — (Профессиональное образование). — ISBN 978-5-534-20895-5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eastAsia="Calibri"/>
            <w:szCs w:val="32"/>
            <w:shd w:fill="FCFCFC" w:val="clear"/>
          </w:rPr>
          <w:t>https://urait.ru/bcode/558962</w:t>
        </w:r>
      </w:hyperlink>
      <w:r>
        <w:rPr>
          <w:rFonts w:eastAsia="Calibri"/>
          <w:szCs w:val="32"/>
          <w:shd w:fill="FCFCFC" w:val="clear"/>
        </w:rPr>
        <w:t> </w:t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иверстов, В. А. Основы гидрологии : учебное пособие для СПО / В. А. Селиверстов, М. В. Родионов, А. А. Михасек. — Саратов : Профобразование, 2021. — 120 c. — ISBN 978-5-4488-1220-0. — Текст : электронный // Электронный ресурс цифровой образовательной среды СПО PROFобразование : [сайт]. — URL: </w:t>
      </w:r>
      <w:hyperlink r:id="rId11">
        <w:r>
          <w:rPr>
            <w:rStyle w:val="InternetLink"/>
            <w:rFonts w:cs="Times New Roman" w:ascii="Times New Roman" w:hAnsi="Times New Roman"/>
          </w:rPr>
          <w:t>https://profspo.ru/books/106840</w:t>
        </w:r>
      </w:hyperlink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б охране окружающей среды» от 10.01.2002 №7-ФЗ (с изм.)</w:t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52.24.353-2012 Отбор проб поверхностных вод суши и очищенных сточных вод.</w:t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лова, Н. Л.  Гидрология рек. Антропогенные изменения речного стока : учебник для среднего профессионального образования / Н. Л. Фролова. — 2-е изд., испр. и доп. — Москва : Издательство Юрайт, 2025. — 115 с. — (Профессиональное образование). — ISBN 978-5-534-13177-2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rFonts w:cs="Times New Roman" w:ascii="Times New Roman" w:hAnsi="Times New Roman"/>
          </w:rPr>
          <w:t>https://urait.ru/bcode/567276</w:t>
        </w:r>
      </w:hyperlink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дельштейн, К. К.  Гидрология: лимнология : учебное пособие для среднего профессионального образования / К. К. Эдельштейн. — 2-е изд., испр. и доп. — Москва : Издательство Юрайт, 2025. — 366 с. — (Профессиональное образование). — ISBN 978-5-534-20379-0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rFonts w:cs="Times New Roman" w:ascii="Times New Roman" w:hAnsi="Times New Roman"/>
          </w:rPr>
          <w:t>https://urait.ru/bcode/558046</w:t>
        </w:r>
      </w:hyperlink>
      <w:r>
        <w:rPr>
          <w:rFonts w:cs="Times New Roman" w:ascii="Times New Roman" w:hAnsi="Times New Roman"/>
        </w:rPr>
        <w:t> </w:t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дельштейн, К. К.  Гидрология материков : учебное пособие для среднего профессионального образования / К. К. Эдельштейн. — 2-е изд., испр. и доп. — Москва : Издательство Юрайт, 2025. — 297 с. — (Профессиональное образование). — ISBN 978-5-534-13183-3. — Текст : электронный // Образовательная платформа Юрайт [сайт]. — URL: </w:t>
      </w:r>
      <w:hyperlink r:id="rId14" w:tgtFrame="_blank">
        <w:r>
          <w:rPr>
            <w:rStyle w:val="InternetLink"/>
            <w:rFonts w:cs="Times New Roman" w:ascii="Times New Roman" w:hAnsi="Times New Roman"/>
          </w:rPr>
          <w:t>https://urait.ru/bcode/567279</w:t>
        </w:r>
      </w:hyperlink>
    </w:p>
    <w:p>
      <w:pPr>
        <w:sectPr>
          <w:footerReference w:type="default" r:id="rId15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20"/>
          <w:tab w:val="left" w:pos="1211" w:leader="none"/>
        </w:tabs>
        <w:ind w:left="0" w:right="84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1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Учеб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7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13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15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16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7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21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УЧЕБ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23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1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7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7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8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9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9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0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i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4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i w:val="false"/>
      <w:i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5">
    <w:name w:val="Абзац списка"/>
    <w:basedOn w:val="Normal"/>
    <w:qFormat/>
    <w:pPr>
      <w:ind w:left="28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Dsmarkdownparagraph">
    <w:name w:val="ds-markdown-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urait.ru/bcode/558962" TargetMode="External"/><Relationship Id="rId11" Type="http://schemas.openxmlformats.org/officeDocument/2006/relationships/hyperlink" Target="https://profspo.ru/books/106840" TargetMode="External"/><Relationship Id="rId12" Type="http://schemas.openxmlformats.org/officeDocument/2006/relationships/hyperlink" Target="https://urait.ru/bcode/567276" TargetMode="External"/><Relationship Id="rId13" Type="http://schemas.openxmlformats.org/officeDocument/2006/relationships/hyperlink" Target="https://urait.ru/bcode/558046" TargetMode="External"/><Relationship Id="rId14" Type="http://schemas.openxmlformats.org/officeDocument/2006/relationships/hyperlink" Target="https://urait.ru/bcode/567279" TargetMode="External"/><Relationship Id="rId15" Type="http://schemas.openxmlformats.org/officeDocument/2006/relationships/footer" Target="footer8.xml"/><Relationship Id="rId16" Type="http://schemas.openxmlformats.org/officeDocument/2006/relationships/image" Target="media/image2.png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image" Target="media/image3.png"/><Relationship Id="rId23" Type="http://schemas.openxmlformats.org/officeDocument/2006/relationships/footer" Target="footer1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4:27:00Z</dcterms:created>
  <dc:creator>Shadow</dc:creator>
  <dc:description/>
  <dc:language>en-US</dc:language>
  <cp:lastModifiedBy>Пользователь Windows</cp:lastModifiedBy>
  <dcterms:modified xsi:type="dcterms:W3CDTF">2025-07-15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